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7905962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Сметанюк Любов Іванівні                        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Сметанюк Любов Ів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4.10.2024 року НВ-32011992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 46/1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Сметанюк Любов Іванівні</w:t>
      </w:r>
      <w:r>
        <w:rPr>
          <w:b w:val="false"/>
          <w:color w:val="000000"/>
          <w:lang w:val="uk-UA"/>
        </w:rPr>
        <w:t xml:space="preserve"> площею – 0,8813 га (кадастровий номер земельної ділянки  5124382800:01:001:0680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Сметанюк Любов Іван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813 га (кадастровий номер земельної ділянки  5124382800:01:001:0680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Сметанюк Любов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58:00Z</dcterms:created>
  <dc:creator>User1</dc:creator>
  <dc:description/>
  <cp:keywords/>
  <dc:language>en-US</dc:language>
  <cp:lastModifiedBy>Professional</cp:lastModifiedBy>
  <cp:lastPrinted>2024-12-09T12:56:00Z</cp:lastPrinted>
  <dcterms:modified xsi:type="dcterms:W3CDTF">2024-12-09T10:58:00Z</dcterms:modified>
  <cp:revision>2</cp:revision>
  <dc:subject/>
  <dc:title/>
</cp:coreProperties>
</file>