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8640382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затвердження Плану діяльност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 підготовки проектів регуляторних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актів на 2025 рік</w:t>
            </w:r>
          </w:p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 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статтями 25, 26 Закону України «Про місцеве самоврядування в Україні», статтями 7, 13, 32 Закону України «Про засади державної регуляторної політики у сфері господарської діяльності»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3.12.2024 року №54/10, з метою виконання  вимог  щодо планування діяльності з  підготовки проектів регуляторних актів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bookmarkStart w:id="0" w:name="bookmark5"/>
      <w:r>
        <w:rPr>
          <w:b w:val="false"/>
          <w:bCs w:val="false"/>
          <w:szCs w:val="28"/>
          <w:lang w:val="uk-UA"/>
        </w:rPr>
        <w:t>ВИРІШИЛА:</w:t>
      </w:r>
      <w:bookmarkEnd w:id="0"/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атвердити План діяльності з підготовки проектів регуляторних актів на 2025 рік (додається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Головному спеціалісту по комунікаціям з громадськістю  та інформаційному забезпеченню діяльності ради Гончаруку О.В.  забезпечити оприлюднення Плану діяльності з підготовки проектів регуляторних актів на 2025 рік на офіційному сайті Савранської селищної ради 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3:00Z</dcterms:created>
  <dc:creator>User1</dc:creator>
  <dc:description/>
  <cp:keywords/>
  <dc:language>en-US</dc:language>
  <cp:lastModifiedBy>Professional</cp:lastModifiedBy>
  <cp:lastPrinted>2024-12-12T14:38:00Z</cp:lastPrinted>
  <dcterms:modified xsi:type="dcterms:W3CDTF">2024-12-12T13:03:00Z</dcterms:modified>
  <cp:revision>3</cp:revision>
  <dc:subject/>
  <dc:title/>
</cp:coreProperties>
</file>