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7095057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180"/>
        <w:gridCol w:w="2943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18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294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1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4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Сторчаку  Валерію Алітоновичу, громадянці Сторчак Тетяні Алітонівні                           </w:t>
            </w:r>
          </w:p>
        </w:tc>
        <w:tc>
          <w:tcPr>
            <w:tcW w:w="294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,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lang w:val="uk-UA"/>
        </w:rPr>
        <w:t>Сторчака Валерія Алітоновича</w:t>
      </w:r>
      <w:r>
        <w:rPr>
          <w:b w:val="false"/>
          <w:bCs w:val="false"/>
          <w:color w:val="000000"/>
          <w:szCs w:val="28"/>
          <w:lang w:val="uk-UA"/>
        </w:rPr>
        <w:t xml:space="preserve">, громадянки Сторчак Тетяни Алітонівни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06.11.2024 року НВ-730054895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03.12.2024 № 46/11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 xml:space="preserve">Сторчаку  Валерію  Алітоновичу, громадянці Сторчак Тетяні Алітонівні </w:t>
      </w:r>
      <w:r>
        <w:rPr>
          <w:b w:val="false"/>
          <w:color w:val="000000"/>
          <w:lang w:val="uk-UA"/>
        </w:rPr>
        <w:t xml:space="preserve">площею – 2,6724 га (кадастровий номер земельної ділянки 5124382700:01:001:0249)                  за межами населеного пункту с. Вільшан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2. Виділити громадянину </w:t>
      </w:r>
      <w:r>
        <w:rPr>
          <w:b w:val="false"/>
          <w:color w:val="000000"/>
          <w:szCs w:val="28"/>
          <w:lang w:val="uk-UA"/>
        </w:rPr>
        <w:t>Сторчаку Валерію Алітоновичу, громадянці Сторчак Тетяні Аліто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6724 га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(кадастровий номер земельної ділянки 5124382700:01:001:0249) за межами населеного пункту с. Вільшан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szCs w:val="28"/>
          <w:lang w:val="uk-UA"/>
        </w:rPr>
        <w:t>Сторчаку Валерію Алітоновичу, громадянці Сторчак Тетяні Алітон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>4</w:t>
      </w:r>
      <w:r>
        <w:rPr>
          <w:b w:val="false"/>
          <w:szCs w:val="28"/>
          <w:lang w:val="uk-UA"/>
        </w:rPr>
        <w:t>. 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02:00Z</dcterms:created>
  <dc:creator>User1</dc:creator>
  <dc:description/>
  <cp:keywords/>
  <dc:language>en-US</dc:language>
  <cp:lastModifiedBy>Professional</cp:lastModifiedBy>
  <cp:lastPrinted>2024-12-09T12:59:00Z</cp:lastPrinted>
  <dcterms:modified xsi:type="dcterms:W3CDTF">2024-12-09T11:02:00Z</dcterms:modified>
  <cp:revision>2</cp:revision>
  <dc:subject/>
  <dc:title/>
</cp:coreProperties>
</file>